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19/250 кВА с заменой на КТП 400 кВА" Кинель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КТП 219/250 кВА с заменой на КТП 400 кВА" Кинель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6 036,1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Хайретдинова Юлия</cp:lastModifiedBy>
  <cp:lastPrinted>2024-07-09T10:46:00Z</cp:lastPrinted>
  <dcterms:modified xsi:type="dcterms:W3CDTF">2025-09-19T11:20:00Z</dcterms:modified>
  <cp:revision>57</cp:revision>
  <dc:subject/>
  <dc:title/>
</cp:coreProperties>
</file>